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Эмуляция интерфейса RS232 в USB сканерах Metrologic (кроме 953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программирование поддерживают сканеры MS95xx-38 Voyager. Данные сканеры по умолчанию эмулируют работу USB клавиатуры и автоматически распознаются Windows как «USB Human Interface Devices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8630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эмуляции RS232 интерфейса необходимо:</w:t>
      </w:r>
    </w:p>
    <w:p>
      <w:pPr>
        <w:pStyle w:val="Normal"/>
        <w:jc w:val="both"/>
        <w:rPr/>
      </w:pPr>
      <w:r>
        <w:rPr/>
        <w:t>Распакуйте содержимое из прикрепленного каталога "</w:t>
      </w:r>
      <w:r>
        <w:rPr>
          <w:lang w:val="en-US"/>
        </w:rPr>
        <w:t>USB</w:t>
      </w:r>
      <w:r>
        <w:rPr/>
        <w:t>" в любую папку например- C:\temp\</w:t>
      </w:r>
    </w:p>
    <w:p>
      <w:pPr>
        <w:pStyle w:val="Normal"/>
        <w:jc w:val="both"/>
        <w:rPr/>
      </w:pPr>
      <w:r>
        <w:rPr/>
        <w:t xml:space="preserve">Отсоедините </w:t>
      </w:r>
      <w:r>
        <w:rPr>
          <w:lang w:val="en-US"/>
        </w:rPr>
        <w:t>USB</w:t>
      </w:r>
      <w:r>
        <w:rPr/>
        <w:t>-кабель и подключите его вновь.</w:t>
      </w:r>
    </w:p>
    <w:p>
      <w:pPr>
        <w:pStyle w:val="Normal"/>
        <w:jc w:val="both"/>
        <w:rPr/>
      </w:pPr>
      <w:r>
        <w:rPr/>
        <w:t>Считайте</w:t>
      </w:r>
      <w:r>
        <w:rPr>
          <w:lang w:val="en-US"/>
        </w:rPr>
        <w:t xml:space="preserve"> </w:t>
      </w:r>
      <w:r>
        <w:rPr/>
        <w:t>конфигурационный</w:t>
      </w:r>
      <w:r>
        <w:rPr>
          <w:lang w:val="en-US"/>
        </w:rPr>
        <w:t xml:space="preserve"> </w:t>
      </w:r>
      <w:r>
        <w:rPr/>
        <w:t>ШК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88900</wp:posOffset>
                </wp:positionV>
                <wp:extent cx="2741930" cy="753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1295" cy="7537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110" r="-30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29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59.35pt;mso-wrap-distance-left:504pt;mso-wrap-distance-right:504pt;mso-wrap-distance-top:0pt;mso-wrap-distance-bottom:0pt;margin-top: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1295" cy="7537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110" r="-30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1295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осле считывания штрих кода, Windows опознает сканер как неизвестное устройство и предложит автоматическую установку. Запустите диспетчер устройств, сканер будет показан как неизвестное устройство (знак вопроса в желтом круге или устройство с восклицательным знаком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9100" cy="2990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ыделите устройство Metrologic Scanner-после щелчка правой кнопкой мыши, в открывшемся окне выберете пункт «Обновить драйвер….». Дальнейший ход настройки показан на рисунках. Действием «5»- необходимо указать путь к папке в которую были распакованы драйв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67175" cy="3095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38600" cy="30765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86225" cy="3124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95750" cy="31337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се действия были выполнены без ошибок сканер будет опознан и в диспетчере устройств появится новый COM пор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10050" cy="29622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этого сканер готов к работе.</w:t>
      </w:r>
    </w:p>
    <w:p>
      <w:pPr>
        <w:pStyle w:val="Normal"/>
        <w:jc w:val="both"/>
        <w:rPr/>
      </w:pPr>
      <w:r>
        <w:rPr>
          <w:color w:val="FF0000"/>
        </w:rPr>
        <w:t>Замечание</w:t>
      </w:r>
      <w:r>
        <w:rPr/>
        <w:t xml:space="preserve">: Если драйвер не указывать в течении какого-то времени, то сканер снова переключится в режим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HID</w:t>
      </w:r>
      <w:r>
        <w:rPr/>
        <w:t>. Отсканируйте конфигурационный штрихкод еще раз.</w:t>
      </w:r>
    </w:p>
    <w:p>
      <w:pPr>
        <w:pStyle w:val="Normal"/>
        <w:jc w:val="both"/>
        <w:rPr/>
      </w:pPr>
      <w:r>
        <w:rPr>
          <w:color w:val="FF0000"/>
        </w:rPr>
        <w:t>Замечание</w:t>
      </w:r>
      <w:r>
        <w:rPr/>
        <w:t xml:space="preserve">: Чтобы переключить работу сканера в режим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HID</w:t>
      </w:r>
      <w:r>
        <w:rPr/>
        <w:t>, отсканируйте с прилагающейся инструкции к сканеру штрихкод "</w:t>
      </w:r>
      <w:r>
        <w:rPr>
          <w:lang w:val="en-US"/>
        </w:rPr>
        <w:t>Recall</w:t>
      </w:r>
      <w:r>
        <w:rPr/>
        <w:t xml:space="preserve"> </w:t>
      </w:r>
      <w:r>
        <w:rPr>
          <w:lang w:val="en-US"/>
        </w:rPr>
        <w:t>Defaults</w:t>
      </w:r>
      <w:r>
        <w:rPr/>
        <w:t>" на стр.2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34:00Z</dcterms:created>
  <dc:creator>Олег</dc:creator>
  <dc:description/>
  <cp:keywords/>
  <dc:language>en-US</dc:language>
  <cp:lastModifiedBy>Олег</cp:lastModifiedBy>
  <dcterms:modified xsi:type="dcterms:W3CDTF">2008-06-16T10:39:00Z</dcterms:modified>
  <cp:revision>4</cp:revision>
  <dc:subject/>
  <dc:title>Эмуляция интерфейса RS232 в USB сканерах Metrologic (кроме 9535)</dc:title>
</cp:coreProperties>
</file>