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11835</wp:posOffset>
                </wp:positionV>
                <wp:extent cx="3591560" cy="795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78"/>
                              <w:gridCol w:w="2056"/>
                              <w:gridCol w:w="2022"/>
                            </w:tblGrid>
                            <w:tr>
                              <w:trPr/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firstLine="5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40055" cy="2432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2" t="-148" r="-82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243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rt Of Config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480"/>
                                      <w:tab w:val="left" w:pos="1005" w:leader="none"/>
                                    </w:tabs>
                                    <w:ind w:left="643" w:firstLine="2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E87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721995" cy="2165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166" r="-50" b="-1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1995" cy="21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turn as USB-virtual COM port defau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-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firstLine="5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40055" cy="24320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2" t="-148" r="-82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243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d Of Configur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62.6pt;mso-wrap-distance-left:9pt;mso-wrap-distance-right:9pt;mso-wrap-distance-top:0pt;mso-wrap-distance-bottom:0pt;margin-top:56.05pt;mso-position-vertical-relative:page;margin-left:1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78"/>
                        <w:gridCol w:w="2056"/>
                        <w:gridCol w:w="2022"/>
                      </w:tblGrid>
                      <w:tr>
                        <w:trPr/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firstLine="50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40055" cy="2432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2" t="-148" r="-82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24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rt Of Config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480"/>
                                <w:tab w:val="left" w:pos="1005" w:leader="none"/>
                              </w:tabs>
                              <w:ind w:left="643" w:firstLine="2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E87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721995" cy="2165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166" r="-50" b="-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21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turn as USB-virtual COM port defau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+-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firstLine="50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40055" cy="2432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2" t="-148" r="-82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24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d Of Configur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1:47:00Z</dcterms:created>
  <dc:creator>Alexander Kang</dc:creator>
  <dc:description/>
  <cp:keywords/>
  <dc:language>en-US</dc:language>
  <cp:lastModifiedBy>Alexander Kang</cp:lastModifiedBy>
  <dcterms:modified xsi:type="dcterms:W3CDTF">2009-04-15T01:48:00Z</dcterms:modified>
  <cp:revision>1</cp:revision>
  <dc:subject/>
  <dc:title>    </dc:title>
</cp:coreProperties>
</file>