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граммирование формата этикетки на весах </w:t>
      </w:r>
      <w:r>
        <w:rPr>
          <w:rFonts w:cs="Arial" w:ascii="Arial" w:hAnsi="Arial"/>
          <w:b/>
          <w:sz w:val="28"/>
          <w:szCs w:val="28"/>
          <w:lang w:val="en-US"/>
        </w:rPr>
        <w:t>SM</w:t>
      </w:r>
      <w:r>
        <w:rPr>
          <w:rFonts w:cs="Arial" w:ascii="Arial" w:hAnsi="Arial"/>
          <w:b/>
          <w:sz w:val="28"/>
          <w:szCs w:val="28"/>
        </w:rPr>
        <w:t>-5000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йти в режим программир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07230" cy="339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230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брать пункт «Этикетк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75175" cy="3359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брать редактируемый формат этикетки. Например,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65650" cy="3354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лее выбрать формат Единичной этикет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65650" cy="3365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336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кажите в соответствующих полях размер этикетки по ширине и высоте. Используйте виртуальную клавиатуру в правой части экрана для ввода символ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перехода к другим параметрам этикетки нажмите кнопку «След.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03420" cy="3348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кроется окно с внешним видом этикетки. Белые прямоугольники – это поля этикетки. Выберите нужное поле нажатием. Поле будет подсвечено другим цвет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ступны следующие дейсти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бы сдвинуть поле можно использовать кнопки Вправо, Влево, Вверх, Вни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бы повернуть поле используется параметр Уго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раметр Шрифт задает размер используемого для этого поля шриф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робные параметры по каждому полю можно просмотреть и отредактировать на закладке Параметры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99610" cy="3309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каждого поля можно задать статус печат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63745" cy="3354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отмены печати поля выберите статус – Никог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тус «Для весовых» позволяет печатать поля актуальные только для весовых товаров (Вес, Цена за кг и т.п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тус «Для штучных» разрешает печатать полей актуальных только для штучных товаров (Количество., Цена за шт.).</w:t>
      </w:r>
    </w:p>
    <w:p>
      <w:pPr>
        <w:pStyle w:val="Normal"/>
        <w:rPr/>
      </w:pPr>
      <w:r>
        <w:rPr>
          <w:rFonts w:cs="Arial" w:ascii="Arial" w:hAnsi="Arial"/>
        </w:rPr>
        <w:t>Статус «Всегда» разрешает вывод поля для любых товар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добавления новых полей на этикетку необходимо перейти на закладку По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кроется список всех доступных полей формата этикет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61840" cy="33712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Чтобы добавить поле, например, спец. сообщений выберите из списка пункт </w:t>
      </w:r>
      <w:r>
        <w:rPr>
          <w:rFonts w:cs="Arial" w:ascii="Arial" w:hAnsi="Arial"/>
          <w:lang w:val="en-US"/>
        </w:rPr>
        <w:t>Spec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es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499610" cy="33375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лед за этим откроется окно с параметрами вывода этого по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65650" cy="33483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Укажите координату левого нижнего угла (Ось Х и Ось 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>), ширину и высоту поля. А также поставьте стату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65650" cy="33483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йдите на закладку Просмотр, чтобы увидеть расположение нового поля. Откорректируйте расположение с помощью курсор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03420" cy="33261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бы увидеть расположение полей непосредственно на бумажной этикетке, нажмите кнопку Печать на закладке Просмотр. Будет напечатана этикетка с пустыми полями. Откорректируйте расположение остальных полей, добавьте или уберите поля. Для окончания редактирования нажмите кнопку Сохр. Формат будет занесен в базу вес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53:00Z</dcterms:created>
  <dc:creator>s.solonichenko</dc:creator>
  <dc:description/>
  <cp:keywords/>
  <dc:language>en-US</dc:language>
  <cp:lastModifiedBy>s.solonichenko</cp:lastModifiedBy>
  <dcterms:modified xsi:type="dcterms:W3CDTF">2011-03-29T07:57:00Z</dcterms:modified>
  <cp:revision>6</cp:revision>
  <dc:subject/>
  <dc:title>Программирование формата этикетки на весах SM-5000</dc:title>
</cp:coreProperties>
</file>